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8276120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22199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620698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871843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972594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272208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618438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1745457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011821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689799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121414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627534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503902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180369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291022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5189942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14305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554321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115272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201602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329500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890524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109312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915513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1093784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362356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954096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56095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317133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139860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935943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47131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305867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409923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2763290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991763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465848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736320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5883572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8328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8900403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45812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28702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512028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45893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422378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